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 w:before="120" w:after="0"/>
        <w:rPr/>
      </w:pPr>
      <w:r>
        <w:rPr>
          <w:rFonts w:cs="Times New Roman" w:ascii="Times New Roman" w:hAnsi="Times New Roman"/>
          <w:sz w:val="26"/>
        </w:rPr>
        <w:t xml:space="preserve">Рис 3.2 Алгоритм синтеза двухниточного плана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670425" cy="8550910"/>
                <wp:effectExtent l="5080" t="5080" r="81915" b="819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0280" cy="8551080"/>
                          <a:chOff x="0" y="0"/>
                          <a:chExt cx="4670280" cy="8551080"/>
                        </a:xfrm>
                      </wpg:grpSpPr>
                      <wps:wsp>
                        <wps:cNvSpPr txBox="1"/>
                        <wps:spPr>
                          <a:xfrm>
                            <a:off x="2917080" y="5611320"/>
                            <a:ext cx="12974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Ц требуют совмещения питающими конц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5440" y="6154560"/>
                            <a:ext cx="19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0120" y="5739840"/>
                            <a:ext cx="97668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Тональные Р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433800"/>
                            <a:ext cx="1463040" cy="43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 стрелочных приводов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1157040"/>
                            <a:ext cx="1463040" cy="55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релейных и питающих концов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1986120"/>
                            <a:ext cx="1463040" cy="671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ст установ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-трансформаторов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0600" y="2868840"/>
                            <a:ext cx="1463040" cy="52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нов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-трансформатор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New" w:hAnsi="Courier New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3634920"/>
                            <a:ext cx="1463040" cy="649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новка стрелочных сигнальных и тяговых соединителей 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4517280"/>
                            <a:ext cx="1463040" cy="394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новка трансформаторных ящиков 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5154840"/>
                            <a:ext cx="1463040" cy="511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 дублирующих стыковых соединителей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5910120"/>
                            <a:ext cx="1463040" cy="511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частот рельсовых цепей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6675840"/>
                            <a:ext cx="1463040" cy="511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ение двухниточного плана в виде файла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0600" y="7450920"/>
                            <a:ext cx="1463040" cy="66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е результатов в форме, готовой для восприятия и печати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0"/>
                            <a:ext cx="182880" cy="2743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" y="0"/>
                            <a:ext cx="182880" cy="2743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" cy="2743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7240" y="0"/>
                            <a:ext cx="182880" cy="2743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3080" y="0"/>
                            <a:ext cx="182880" cy="2743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240" y="27432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74320"/>
                            <a:ext cx="0" cy="500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28264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158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273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8257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74320"/>
                            <a:ext cx="0" cy="58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615456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44212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228420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98340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2308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74320"/>
                            <a:ext cx="0" cy="60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6313680"/>
                            <a:ext cx="67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612040"/>
                            <a:ext cx="67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4166280"/>
                            <a:ext cx="67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697640"/>
                            <a:ext cx="67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3156120"/>
                            <a:ext cx="67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2454120"/>
                            <a:ext cx="67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571760"/>
                            <a:ext cx="67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87120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7114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265752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9084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428436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491112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566604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643176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718704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544212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5442120"/>
                            <a:ext cx="0" cy="144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688788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4160" y="6505560"/>
                            <a:ext cx="97668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Ц с ДС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440" y="2868840"/>
                            <a:ext cx="730800" cy="52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БДКП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12920" y="2996640"/>
                            <a:ext cx="64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2996640"/>
                            <a:ext cx="0" cy="170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3640" y="377244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3640" y="469764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7450920"/>
                            <a:ext cx="1463040" cy="542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ро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ухниточного плана невозможно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2160" y="274320"/>
                            <a:ext cx="0" cy="717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5240" y="1422360"/>
                            <a:ext cx="0" cy="47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3640" y="1423080"/>
                            <a:ext cx="20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2379960"/>
                            <a:ext cx="20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3720" y="2454120"/>
                            <a:ext cx="12974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ятие реле в 3-х дроссельной Р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0600" y="8273880"/>
                            <a:ext cx="1459800" cy="276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240" y="811548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67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11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943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81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5762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4578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1033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845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629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396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447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7396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8171280"/>
                            <a:ext cx="246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799596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0pt;width:367.75pt;height:673.3pt" coordorigin="1708,0" coordsize="7355,134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2;top:8837;width:2042;height:736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Ц требуют совмещения питающими конца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197,9692" to="8345,9692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212;top:9039;width:1537;height:267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Тональные Р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893;top:683;width:2303;height:688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 стрелочных прив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2893;top:1822;width:2303;height:872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релейных и питающих конц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2893;top:3128;width:2303;height:1056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ст установк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-трансформа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2890;top:4518;width:2303;height:821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новк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-трансформатор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New" w:hAnsi="Courier New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2893;top:5724;width:2303;height:1022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новка стрелочных сигнальных и тяговых соединител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2893;top:7114;width:2303;height:620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новка трансформаторных ящик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2893;top:8118;width:2303;height:804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 дублирующих стыковых соедин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2893;top:9307;width:2303;height:804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частот рельсовых цеп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2893;top:10513;width:2303;height:804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ение двухниточного плана в виде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2890;top:11734;width:2303;height:1054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е результатов в форме, готовой для восприятия и печа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048;top:0;width:287;height:431;mso-wrap-style:square;v-text-anchor:top;mso-position-horizontal:center;mso-position-horizontal-relative:margin;mso-position-vertical:top;mso-position-vertical-relative:margin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07;top:0;width:287;height:431;mso-wrap-style:square;v-text-anchor:top;mso-position-horizontal:center;mso-position-horizontal-relative:margin;mso-position-vertical:top;mso-position-vertical-relative:margin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08;top:0;width:287;height:431;mso-wrap-style:square;v-text-anchor:top;mso-position-horizontal:center;mso-position-horizontal-relative:margin;mso-position-vertical:top;mso-position-vertical-relative:margin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24;top:0;width:287;height:431;mso-wrap-style:square;v-text-anchor:top;mso-position-horizontal:center;mso-position-horizontal-relative:margin;mso-position-vertical:top;mso-position-vertical-relative:margin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626;top:0;width:287;height:431;mso-wrap-style:square;v-text-anchor:top;mso-position-horizontal:center;mso-position-horizontal-relative:margin;mso-position-vertical:top;mso-position-vertical-relative:margin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094,432" to="4094,682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2552,432" to="2552,8318" stroked="t" o:allowincell="f" style="position:absolute;mso-position-horizontal:center;mso-position-horizontal-relative:margin;mso-position-vertical:top;mso-position-vertical-relative:margin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2552,8319" to="2892,8319" stroked="t" o:allowincell="f" style="position:absolute;mso-position-horizontal:center;mso-position-horizontal-relative:margin;mso-position-vertical:top;mso-position-vertical-relative:margin">
                  <v:stroke color="black" weight="9360" dashstyle="longdash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2552,3399" to="2892,3399" stroked="t" o:allowincell="f" style="position:absolute;mso-position-horizontal:center;mso-position-horizontal-relative:margin;mso-position-vertical:top;mso-position-vertical-relative:margin">
                  <v:stroke color="black" weight="9360" dashstyle="longdash" startarrow="oval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552,2006" to="2892,2006" stroked="t" o:allowincell="f" style="position:absolute;mso-position-horizontal:center;mso-position-horizontal-relative:margin;mso-position-vertical:top;mso-position-vertical-relative:margin">
                  <v:stroke color="black" weight="9360" dashstyle="longdash" startarrow="oval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552,6025" to="2892,6025" stroked="t" o:allowincell="f" style="position:absolute;mso-position-horizontal:center;mso-position-horizontal-relative:margin;mso-position-vertical:top;mso-position-vertical-relative:margin">
                  <v:stroke color="black" weight="9360" dashstyle="longdash" startarrow="oval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164,432" to="2164,9691" stroked="t" o:allowincell="f" style="position:absolute;mso-position-horizontal:center;mso-position-horizontal-relative:margin;mso-position-vertical:top;mso-position-vertical-relative:margin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2164,9692" to="2889,9692" stroked="t" o:allowincell="f" style="position:absolute;mso-position-horizontal:center;mso-position-horizontal-relative:margin;mso-position-vertical:top;mso-position-vertical-relative:margin">
                  <v:stroke color="black" weight="9360" dashstyle="longdash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2164,8570" to="2889,8570" stroked="t" o:allowincell="f" style="position:absolute;mso-position-horizontal:center;mso-position-horizontal-relative:margin;mso-position-vertical:top;mso-position-vertical-relative:margin">
                  <v:stroke color="black" weight="9360" dashstyle="longdash" startarrow="oval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167,3597" to="2892,3597" stroked="t" o:allowincell="f" style="position:absolute;mso-position-horizontal:center;mso-position-horizontal-relative:margin;mso-position-vertical:top;mso-position-vertical-relative:margin">
                  <v:stroke color="black" weight="9360" dashstyle="longdash" startarrow="oval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164,6273" to="2889,6273" stroked="t" o:allowincell="f" style="position:absolute;mso-position-horizontal:center;mso-position-horizontal-relative:margin;mso-position-vertical:top;mso-position-vertical-relative:margin">
                  <v:stroke color="black" weight="9360" dashstyle="longdash" startarrow="oval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164,2241" to="2889,2241" stroked="t" o:allowincell="f" style="position:absolute;mso-position-horizontal:center;mso-position-horizontal-relative:margin;mso-position-vertical:top;mso-position-vertical-relative:margin">
                  <v:stroke color="black" weight="9360" dashstyle="longdash" startarrow="oval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832,432" to="1832,9942" stroked="t" o:allowincell="f" style="position:absolute;mso-position-horizontal:center;mso-position-horizontal-relative:margin;mso-position-vertical:top;mso-position-vertical-relative:margin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1832,9943" to="2892,9943" stroked="t" o:allowincell="f" style="position:absolute;mso-position-horizontal:center;mso-position-horizontal-relative:margin;mso-position-vertical:top;mso-position-vertical-relative:margin">
                  <v:stroke color="black" weight="9360" dashstyle="longdash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1832,8838" to="2892,8838" stroked="t" o:allowincell="f" style="position:absolute;mso-position-horizontal:center;mso-position-horizontal-relative:margin;mso-position-vertical:top;mso-position-vertical-relative:margin">
                  <v:stroke color="black" weight="9360" dashstyle="longdash" startarrow="oval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829,6561" to="2889,6561" stroked="t" o:allowincell="f" style="position:absolute;mso-position-horizontal:center;mso-position-horizontal-relative:margin;mso-position-vertical:top;mso-position-vertical-relative:margin">
                  <v:stroke color="black" weight="9360" dashstyle="longdash" startarrow="oval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832,7398" to="2892,7398" stroked="t" o:allowincell="f" style="position:absolute;mso-position-horizontal:center;mso-position-horizontal-relative:margin;mso-position-vertical:top;mso-position-vertical-relative:margin">
                  <v:stroke color="black" weight="9360" dashstyle="longdash" startarrow="oval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829,4970" to="2889,4970" stroked="t" o:allowincell="f" style="position:absolute;mso-position-horizontal:center;mso-position-horizontal-relative:margin;mso-position-vertical:top;mso-position-vertical-relative:margin">
                  <v:stroke color="black" weight="9360" dashstyle="longdash" startarrow="oval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829,3865" to="2889,3865" stroked="t" o:allowincell="f" style="position:absolute;mso-position-horizontal:center;mso-position-horizontal-relative:margin;mso-position-vertical:top;mso-position-vertical-relative:margin">
                  <v:stroke color="black" weight="9360" dashstyle="longdash" startarrow="oval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829,2475" to="2889,2475" stroked="t" o:allowincell="f" style="position:absolute;mso-position-horizontal:center;mso-position-horizontal-relative:margin;mso-position-vertical:top;mso-position-vertical-relative:margin">
                  <v:stroke color="black" weight="9360" dashstyle="longdash" startarrow="oval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094,1372" to="4094,1821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4094,2695" to="4094,3144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4094,4185" to="4094,4517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4094,5340" to="4094,5723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4094,6747" to="4094,7113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4094,7734" to="4094,8117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4094,8923" to="4094,9306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4094,10129" to="4094,10512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4094,11318" to="4094,11733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197,8570" to="5850,8570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5851,8570" to="5851,10846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5197,10847" to="5850,10847" stroked="t" o:allowincell="f" style="position:absolute;mso-position-horizontal:center;mso-position-horizontal-relative:margin;mso-position-vertical:top;mso-position-vertical-relative:margin">
                  <v:stroke color="black" weight="9360" startarrow="classic" startarrowwidth="medium" start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935;top:10245;width:1537;height:267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Ц с ДС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6203;top:4518;width:1150;height:821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БДК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line id="shape_0" from="5193,4719" to="6201,4719" stroked="t" o:allowincell="f" style="position:absolute;flip:x;mso-position-horizontal:center;mso-position-horizontal-relative:margin;mso-position-vertical:top;mso-position-vertical-relative:margin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750,4719" to="5750,7397" stroked="t" o:allowincell="f" style="position:absolute;mso-position-horizontal:center;mso-position-horizontal-relative:margin;mso-position-vertical:top;mso-position-vertical-relative:margin">
                  <v:stroke color="black" weight="9360" startarrow="oval" startarrowwidth="medium" startarrowlength="medium" joinstyle="miter" endcap="flat"/>
                  <v:fill o:detectmouseclick="t" on="false"/>
                  <w10:wrap type="topAndBottom"/>
                </v:line>
                <v:line id="shape_0" from="5194,5941" to="5749,5941" stroked="t" o:allowincell="f" style="position:absolute;flip:x;mso-position-horizontal:center;mso-position-horizontal-relative:margin;mso-position-vertical:top;mso-position-vertical-relative:margin">
                  <v:stroke color="black" weight="9360" startarrow="oval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194,7398" to="5749,7398" stroked="t" o:allowincell="f" style="position:absolute;flip:x;mso-position-horizontal:center;mso-position-horizontal-relative:margin;mso-position-vertical:top;mso-position-vertical-relative:margin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759;top:11734;width:2303;height:854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ро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ухниточного плана невозмож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line id="shape_0" from="8798,432" to="8798,11733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8346,2240" to="8346,9690" stroked="t" o:allowincell="f" style="position:absolute;flip:y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5194,2241" to="8345,2241" stroked="t" o:allowincell="f" style="position:absolute;flip:x;mso-position-horizontal:center;mso-position-horizontal-relative:margin;mso-position-vertical:top;mso-position-vertical-relative:margin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194,3748" to="8345,3748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202;top:3865;width:2042;height:535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ятие реле в 3-х дроссельной Р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890;top:13030;width:2298;height:435;mso-wrap-style:square;v-text-anchor:top;mso-position-horizontal:center;mso-position-horizontal-relative:margin;mso-position-vertical:top;mso-position-vertical-relative:margin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line id="shape_0" from="4094,12780" to="4094,13029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148;top:579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48;top:1750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48;top:3060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48;top:4435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48;top:5632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48;top:7020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48;top:8037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48;top:920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48;top:10440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48;top:11648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48;top:12984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928;top:11648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120,12868" to="8002,12868" stroked="t" o:allowincell="f" style="position:absolute;mso-position-horizontal:center;mso-position-horizontal-relative:margin;mso-position-vertical:top;mso-position-vertical-relative:margin">
                  <v:stroke color="black" weight="9360" startarrow="classic" startarrowwidth="medium" startarrowlength="medium" joinstyle="miter" endcap="flat"/>
                  <v:fill o:detectmouseclick="t" on="false"/>
                  <w10:wrap type="topAndBottom"/>
                </v:line>
                <v:line id="shape_0" from="8008,12592" to="8008,12863" stroked="t" o:allowincell="f" style="position:absolute;flip:y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</w:rPr>
        <w:t>и схемы канализации тягового тока</w:t>
        <w:tab/>
      </w:r>
    </w:p>
    <w:sectPr>
      <w:type w:val="nextPage"/>
      <w:pgSz w:w="11906" w:h="16820"/>
      <w:pgMar w:left="567" w:right="567" w:gutter="0" w:header="0" w:top="567" w:footer="0" w:bottom="102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именование главы"/>
    <w:basedOn w:val="Normal"/>
    <w:next w:val="Normal"/>
    <w:qFormat/>
    <w:pPr/>
    <w:rPr>
      <w:rFonts w:ascii="Arial" w:hAnsi="Arial" w:cs="Arial"/>
      <w:b/>
      <w:sz w:val="28"/>
    </w:rPr>
  </w:style>
  <w:style w:type="paragraph" w:styleId="Style13">
    <w:name w:val="Наименование параграфа"/>
    <w:basedOn w:val="Heading2"/>
    <w:qFormat/>
    <w:pPr>
      <w:numPr>
        <w:ilvl w:val="0"/>
        <w:numId w:val="0"/>
      </w:numPr>
      <w:ind w:firstLine="720"/>
      <w:jc w:val="center"/>
      <w:outlineLvl w:val="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Text1">
    <w:name w:val="Text1"/>
    <w:basedOn w:val="Normal"/>
    <w:qFormat/>
    <w:pPr>
      <w:spacing w:lineRule="auto" w:line="240" w:before="0" w:after="0"/>
      <w:ind w:left="795" w:hanging="0"/>
    </w:pPr>
    <w:rPr>
      <w:i/>
    </w:rPr>
  </w:style>
  <w:style w:type="paragraph" w:styleId="Normal1">
    <w:name w:val="LO-Normal"/>
    <w:qFormat/>
    <w:pPr>
      <w:widowControl w:val="false"/>
      <w:bidi w:val="0"/>
      <w:spacing w:lineRule="auto" w:line="360"/>
      <w:ind w:left="24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lineRule="auto" w:line="240" w:before="0" w:after="0"/>
      <w:ind w:hanging="0"/>
      <w:jc w:val="left"/>
    </w:pPr>
    <w:rPr>
      <w:rFonts w:ascii="Comic Sans MS" w:hAnsi="Comic Sans MS" w:eastAsia="Comic Sans MS" w:cs="Comic Sans MS"/>
      <w:sz w:val="20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0"/>
    </w:rPr>
  </w:style>
  <w:style w:type="paragraph" w:styleId="21">
    <w:name w:val="Основной текст 2"/>
    <w:basedOn w:val="Normal"/>
    <w:qFormat/>
    <w:pPr>
      <w:ind w:hanging="0"/>
    </w:pPr>
    <w:rPr>
      <w:sz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ind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0:53:00Z</dcterms:created>
  <dc:creator>Трясов Михаил Сергеевич</dc:creator>
  <dc:description/>
  <dc:language>en-US</dc:language>
  <cp:lastModifiedBy>Трясов Михаил Сергеевич</cp:lastModifiedBy>
  <cp:lastPrinted>2000-06-12T12:12:00Z</cp:lastPrinted>
  <dcterms:modified xsi:type="dcterms:W3CDTF">2003-06-09T11:17:00Z</dcterms:modified>
  <cp:revision>8</cp:revision>
  <dc:subject/>
  <dc:title>Глава 1</dc:title>
</cp:coreProperties>
</file>